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>Megállapodás                            5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 xml:space="preserve">Csongrád Város Önkormányzata </w:t>
      </w:r>
      <w:r>
        <w:rPr/>
        <w:t xml:space="preserve">(66540, Csongrád Kossuth tér 7.,  képviseletében: Bedő Tamás polgármester) mint </w:t>
      </w:r>
      <w:r>
        <w:rPr>
          <w:b/>
        </w:rPr>
        <w:t>Alapító</w:t>
      </w:r>
      <w:r>
        <w:rPr/>
        <w:t xml:space="preserve"> ( továbbiakban alapító)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Dr. Szarka Ödön Egyesített Egészségügyi Intézmény</w:t>
      </w:r>
      <w:r>
        <w:rPr/>
        <w:t xml:space="preserve"> (6640 Csongrád Gyöngyvirág u 5., képviseletében: Dr. Sipos Tibor igazgató főorvos), mint Intézmény (továbbiakban: Intézmény), 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Dr. Szarka Ödön Kistérségi Egészségügyi Szolgáltató</w:t>
      </w:r>
      <w:r>
        <w:rPr/>
        <w:t xml:space="preserve"> </w:t>
      </w:r>
      <w:r>
        <w:rPr>
          <w:b/>
        </w:rPr>
        <w:t>Kft</w:t>
      </w:r>
      <w:r>
        <w:rPr/>
        <w:t xml:space="preserve">. (6640, Csongrád Gyöngyvirág u.5., képviseletében: ………………….. ügyvezető igazgató ), mint Kft. (továbbiakban: Kft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ott helyen és napo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rögzítik, hogy az Alapító a 213/2008.(VIII.29.)ÖKt. határozatával döntött az Intézmény megszűntetéséről és 2009. január 1. napjával jelen szerződés szerinti Kft. megalapításáról Csongrád Város járóbeteg szakellátásának folyamatos biztosítása érdeké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len megállapodás hatálybalépésének feltétele, hogy az 1. pontban hivatkozott szervezeti átalakítás végrehajtást nyerjen, azaz 2008. december 31. napjával az Intézmény megszűnjön, és az Intézmény teljes hatályú jogutódjaként a Kft. 2009. január 01. napjával működését megkezdj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ek az 1. és 2. pontban foglalt feltételek teljesülése esetén a szervezeti átalakulás keretében a vagyoni, pénzügyi és egyéb kérdésekben az alábbiak szerint állapodnak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z </w:t>
      </w:r>
      <w:r>
        <w:rPr>
          <w:b/>
          <w:i/>
        </w:rPr>
        <w:t>Alapító</w:t>
      </w:r>
      <w:r>
        <w:rPr>
          <w:b/>
        </w:rPr>
        <w:t xml:space="preserve"> vállalásai, kötelezettségei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 w:val="false"/>
        </w:rPr>
        <w:t>a Kft. működése céljára a járóbeteg szakellátási feladatok teljesítése érdekében a 2009. január 01. napjától ingyenes vagyonkezelésébe adja az alábbi ingatlanokat határozatlan időre a feladatellátás tartamára.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i w:val="false"/>
          <w:i w:val="false"/>
        </w:rPr>
      </w:pPr>
      <w:r>
        <w:rPr>
          <w:i w:val="false"/>
        </w:rPr>
        <w:t>a csongrádi 5636/1hrszú, 6274m² Egészségház megjelölésű és természetben Csongrád, Gyöngyvirág u. 5. sz. alatti rendelőintézetet,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i w:val="false"/>
        </w:rPr>
        <w:t>a csongrádi 223/2. hrsz. Cs. Szentháromság tér 10. Rendelőintézet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i w:val="false"/>
          <w:i w:val="false"/>
        </w:rPr>
      </w:pPr>
      <w:r>
        <w:rPr>
          <w:i w:val="false"/>
        </w:rPr>
        <w:t>a csongrádi 83. hrsz. Cs. Iskola u. 1. Egészségház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i w:val="false"/>
          <w:i w:val="false"/>
        </w:rPr>
      </w:pPr>
      <w:r>
        <w:rPr>
          <w:i w:val="false"/>
        </w:rPr>
        <w:t>a csongrádi 10027 hrsz. Csongrád-Bokros, Hámán K. u. 1. Rendelőintézet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i w:val="false"/>
        </w:rPr>
        <w:t>a csongrádi 662 hrsz. Cs. Dob u. 2., Városi Gyógyfürdő- és Strand gyógyászati része.</w:t>
      </w:r>
    </w:p>
    <w:p>
      <w:pPr>
        <w:pStyle w:val="TextBodyIndent"/>
        <w:ind w:left="108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 w:val="false"/>
        </w:rPr>
        <w:t>az Alapító 2009.január 1-jével a Kft ingyenes vagyonkezelésébe adja az Intézmény közfeladat ellátást szolgáló ingó vagyonát (berendezések, tárgyi eszközök, készletek) határozatlan időre a közfeladat ellátása céljára, figyelemmel a helyi önkormányzatokról szóló 1990 évi LXV. törvény 80/A§-a alapján ezen egészségügyi közfeladat ellátása érdekében.</w:t>
      </w:r>
    </w:p>
    <w:p>
      <w:pPr>
        <w:pStyle w:val="TextBodyInden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Az intézmény által kimunkált igényeket felülvizsgálja, és a szükséges / lehetséges intézkedéseket megteszi, a szükséges / lehetséges támogatást biztosítja.</w:t>
      </w:r>
    </w:p>
    <w:p>
      <w:pPr>
        <w:pStyle w:val="TextBodyInden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/>
          <w:i w:val="false"/>
        </w:rPr>
        <w:t xml:space="preserve">A </w:t>
      </w:r>
      <w:r>
        <w:rPr>
          <w:b/>
        </w:rPr>
        <w:t>Kft.</w:t>
      </w:r>
      <w:r>
        <w:rPr>
          <w:b/>
          <w:i w:val="false"/>
        </w:rPr>
        <w:t xml:space="preserve"> vállalásai, kötelezettségei: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a Kft vállalja hogy a fent hivatkozott ingatlanokat a jó gazda gondosságával használja az egészségügyi szakellátás biztosítása érdekében,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 w:val="false"/>
        </w:rPr>
        <w:t>az Intézménytől leltár szerint átvételre kerülő ingó vagyonát ingyenes vagyonkezelésbe veszi, gondoskodik azok rendeltetésszerű használatáról és annak karbantartásáról, pótlásáról.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 w:val="false"/>
        </w:rPr>
        <w:t>Az intézménnyel történő elszámolás során függő, rendezetlen tételek rendezése, teljesítése, illetve ennek érdekében a szükséges intézkedések megtétele.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a Polgármesteri Hivatal részére biztosítja a kért adatokat, az Intézményi körhöz tartozó záró elszámolások elkészítését, rendezését biztosítja 2008. évi beszámoló és egyéb statisztikai, szakmai beszámolók),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 w:val="false"/>
          <w:i w:val="false"/>
        </w:rPr>
      </w:pPr>
      <w:r>
        <w:rPr>
          <w:i w:val="false"/>
        </w:rPr>
        <w:t>Az intézménytől átvett dolgozók továbbfoglalkoztatását.</w:t>
      </w:r>
    </w:p>
    <w:p>
      <w:pPr>
        <w:pStyle w:val="TextBodyInden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/>
          <w:bCs/>
        </w:rPr>
        <w:t xml:space="preserve">Az Intézmény </w:t>
      </w:r>
      <w:r>
        <w:rPr>
          <w:b/>
          <w:i w:val="false"/>
        </w:rPr>
        <w:t>vállalásai, kötelezettségei:</w:t>
      </w:r>
    </w:p>
    <w:p>
      <w:pPr>
        <w:pStyle w:val="TextBody"/>
        <w:ind w:left="708" w:hanging="0"/>
        <w:rPr>
          <w:bCs w:val="false"/>
        </w:rPr>
      </w:pPr>
      <w:r>
        <w:rPr>
          <w:bCs w:val="false"/>
        </w:rPr>
        <w:t>Az intézmény vállalja, hogy a rendelkezésére álló személyi és dologi adottságok felhasználásával rendezi az alábbiakat:</w:t>
      </w:r>
    </w:p>
    <w:p>
      <w:pPr>
        <w:pStyle w:val="TextBody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unkaügyi feladatok: szerződések, elszámolások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énzügyi feladato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lgozói illetmény kifizetésekkel kapcsolatos intézményi igény kimutatása (amennyiben nem kíván az új kft-hez átmenni) – 2008-ba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étszámleépítési pályázat benyújtása érdekében előkészíti a lehetséges pályázati anyagot, melynek benyújtása 2009-ben lehetséges, a kért támogatás önkormányzati megelőlegezése mellet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dologi kiadások folyamatos rendezése az intézménynél, majd a kft-vel egyeztetve az információk, elszámolások átadása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olgármesteri Hivatal és a Kft. részére biztosítja a további működéshez kért adatokat, a záró elszámolások elkészítését, rendezését megkezd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2008. évi beszámoló és egyéb statisztikai, szakmai beszámolók – intézményi előkészítését elvégz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zállítói, szolgáltató szerződések megszüntetése, módosítás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számolások (támogató szervekkel, szolgáltatókkal, szállítókkal, stb) - folyamatos rendezése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gyonra vonatkozó általános rendelkezés:</w:t>
      </w:r>
    </w:p>
    <w:p>
      <w:pPr>
        <w:pStyle w:val="Normal"/>
        <w:ind w:left="708" w:hanging="0"/>
        <w:jc w:val="both"/>
        <w:rPr/>
      </w:pPr>
      <w:r>
        <w:rPr/>
        <w:t>A vagyonkezelésbe adott ingatlanok rendeltetésszerű használatához szükséges rekonstrukciós, felújítási feladatokat a felek minden évben a költségvetési koncepció összeállításakor áttekintik és egyeztetik azok elvégzésének módját, ütemezését, költségviselését, figyelemmel a Kft-nél folyó munkára, ellátásra. A rekonstrukciók, felújításokhoz szükséges külső erőforrás bevonására irányuló kezdeményezések során a felek kölcsönösen támogatják egymást. A feladatellátás időpontjában ismert rekonstrukciós, felújítási feladatokat a megállapodás mellékletében fel kell tüntetni. A Kft. a vagyonkezelésbe vett ingatlanokat a Ptk. használati jogra vonatkozó előírásai szerint használja mindaddig, míg azokban az előírt feladatokat látja el.</w:t>
      </w:r>
    </w:p>
    <w:p>
      <w:pPr>
        <w:pStyle w:val="Normal"/>
        <w:ind w:left="708" w:hanging="0"/>
        <w:jc w:val="both"/>
        <w:rPr/>
      </w:pPr>
      <w:r>
        <w:rPr/>
        <w:t>Az új, már a Kft. általi beruházás rész elkülönítését biztosítani kell, a különféle elszámolások biztosítása érdekében. Az értéknövekedéssel kapcsolatos kérdéseket, az átadó hozzájárulását, valamint a tulajdonjog rendezésére, vagy a fejlesztés értékének megtérítésére vonatkozó rendelkezéseket külön megállapodásban is lehet rögz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elek vállalják a Megállapodásban foglaltak és a Kft. megfelelő további működése érdekében szükséges együttműködést, egymást kölcsönösen tájékoztatják a felmerülő újabb körülményekről, annak megoldásában együttműködnek, illetve a megállapodást szükség szerint módosítják, kiegészí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songrád, 2008. novemb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>Csongrád Város Önkormányzata</w:t>
        <w:tab/>
        <w:tab/>
        <w:tab/>
        <w:t xml:space="preserve">Dr. Szarka Ödön Egyesített </w:t>
      </w:r>
    </w:p>
    <w:p>
      <w:pPr>
        <w:pStyle w:val="Normal"/>
        <w:jc w:val="both"/>
        <w:rPr/>
      </w:pPr>
      <w:r>
        <w:rPr/>
        <w:t xml:space="preserve">képv.: Bedő Tamás polgármester </w:t>
        <w:tab/>
        <w:tab/>
        <w:tab/>
        <w:t>Egészségügyi Intézmé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épv.: Dr. Sipos Tibor igazgató főor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</w:t>
      </w:r>
    </w:p>
    <w:p>
      <w:pPr>
        <w:pStyle w:val="Normal"/>
        <w:jc w:val="center"/>
        <w:rPr/>
      </w:pPr>
      <w:r>
        <w:rPr/>
        <w:t>Dr. Szarka Ödön Kistérségi Egészségügyi Szolgáltató Kft.</w:t>
      </w:r>
    </w:p>
    <w:p>
      <w:pPr>
        <w:pStyle w:val="Normal"/>
        <w:jc w:val="both"/>
        <w:rPr/>
      </w:pPr>
      <w:r>
        <w:rPr/>
        <w:tab/>
        <w:tab/>
        <w:t xml:space="preserve">      képv.: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51:00Z</dcterms:created>
  <dc:creator>Csongrádi Kistérség Többcélú Társulása</dc:creator>
  <dc:description/>
  <dc:language>en-US</dc:language>
  <cp:lastModifiedBy>Polgármesteri Hivatal</cp:lastModifiedBy>
  <cp:lastPrinted>2008-10-22T13:36:00Z</cp:lastPrinted>
  <dcterms:modified xsi:type="dcterms:W3CDTF">2008-10-22T11:38:00Z</dcterms:modified>
  <cp:revision>8</cp:revision>
  <dc:subject/>
  <dc:title>Megállapodás </dc:title>
</cp:coreProperties>
</file>